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5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Макетування сторінки засобами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орінку для макетув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uk-UA"/>
        </w:rPr>
        <w:t>бібліотеку стилів CSS для макетув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В чому полягають особливост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сторінок для макетування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 чому полягають особливості CSS для макетування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/html_form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https://www.w3schools.com/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5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0:40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44:00Z</dcterms:modified>
  <cp:revision>3</cp:revision>
  <dc:subject/>
  <dc:title>Протокол № 1</dc:title>
</cp:coreProperties>
</file>